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</w:rPr>
      </w:pPr>
      <w:r>
        <w:rPr>
          <w:color w:val="000000"/>
        </w:rPr>
        <w:t>Photography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ote Collage</w:t>
      </w:r>
    </w:p>
    <w:p>
      <w:pPr>
        <w:pStyle w:val="NoSpacing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ject Requirements: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Find at least 3 quotes that you like or relate to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a paragraph describing the meaning or your interpretation for each quote (3 paragraphs total)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</w:rPr>
        <w:t xml:space="preserve">For each quote, generate a list of at least 10 things that you could take a photograph of to illustrate your quote. 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hoose the quote that you would like to illustrate with your photographs.  You will be creating a collage of your photos or a scene of photos to illustrate your quote. 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Take at least 10 photos for the collage.  You are only required to collage 5 together, but you still need to take at least 10 photos.  The more you have to choose from, the better.  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photographs have to be taken by you!!!  You cannot just save photos from the internet.  That is plagiarism and you will get a zero if you do it!!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rainstorming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 the table below, write your chosen quotes, including the author.  Below the quote, write a few sentences interpreting the quote.  Remember, there could be multiple interpretations.  I want to know what the quote means to you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Quote #1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eaning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Quote #2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eaning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Quote #3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eaning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each quote, list at least 10 photographs you could take to help illustrate the quote.</w:t>
      </w:r>
    </w:p>
    <w:p>
      <w:pPr>
        <w:sectPr>
          <w:type w:val="nextPage"/>
          <w:pgSz w:w="12240" w:h="15840"/>
          <w:pgMar w:left="1440" w:right="1440" w:gutter="0" w:header="0" w:top="72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Quote #1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Quote #2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Quote #3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0. </w:t>
      </w:r>
    </w:p>
    <w:p>
      <w:pPr>
        <w:sectPr>
          <w:type w:val="continuous"/>
          <w:pgSz w:w="12240" w:h="15840"/>
          <w:pgMar w:left="1440" w:right="1440" w:gutter="0" w:header="0" w:top="720" w:footer="0" w:bottom="99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72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2:11:00Z</dcterms:created>
  <dc:creator>artistic99</dc:creator>
  <dc:description/>
  <dc:language>en-US</dc:language>
  <cp:lastModifiedBy>Jennifer Gorlewski</cp:lastModifiedBy>
  <cp:lastPrinted>2009-09-24T14:17:00Z</cp:lastPrinted>
  <dcterms:modified xsi:type="dcterms:W3CDTF">2011-03-15T22:11:00Z</dcterms:modified>
  <cp:revision>2</cp:revision>
  <dc:subject/>
  <dc:title/>
</cp:coreProperties>
</file>